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98"/>
        <w:gridCol w:w="1322"/>
        <w:gridCol w:w="1607"/>
        <w:gridCol w:w="316"/>
        <w:gridCol w:w="3338"/>
        <w:gridCol w:w="159"/>
        <w:gridCol w:w="1966"/>
        <w:gridCol w:w="2359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vojstva i gibanja svjetskog i Jadranskog mora</w:t>
            </w:r>
          </w:p>
        </w:tc>
      </w:tr>
      <w:tr>
        <w:trPr>
          <w:trHeight w:val="345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0.</w:t>
            </w:r>
          </w:p>
        </w:tc>
        <w:tc>
          <w:tcPr>
            <w:tcW w:w="6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obrada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3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Učenik obrazlaže glavna obilježja mora, mogućnosti iskorištavanja mora i podmorja te prepoznaje Jadransko more kao bogatstvo Hrvatske.</w:t>
            </w:r>
            <w:r>
              <w:rPr/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glavna svojstva i gibanja Jadranskoga i svjetskoga mor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Pokazuje na geografskoj karti Jadransko more.  Navodi osnovna gibanja i fizikalna svojstva mora. Opisuje mogućnosti iskorištavanja mora na temelju vlastitih iskustava</w:t>
            </w:r>
            <w:r>
              <w:rPr>
                <w:rStyle w:val="Normaltextrun"/>
              </w:rPr>
              <w:t>.</w:t>
            </w:r>
            <w:r>
              <w:rPr>
                <w:rStyle w:val="Eop"/>
              </w:rPr>
              <w:t> 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lavna obilježja, gibanja i fizikalna svojstva mora na primjerima Jadranskog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i opisuje mogućnosti iskorištavanja Jadranskoga mora i podmorj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fizikalna svojstva i gibanja mora uspoređujući Jadransko i svjetsko more. Opisuje tradicionalne i suvremene mogućnosti iskorištavanj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gibanja mora te povezuje fizikalna svojstva s mogućnostima valorizacije mora temeljene na konceptu održivos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u bilježnicu odgovor na pitanje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Kakvo je more?</w:t>
            </w:r>
          </w:p>
          <w:p>
            <w:pPr>
              <w:pStyle w:val="Odlomakpopisa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blicu u bilježnicu 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e s E-sfere o svojstvima i gibanjima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itelja o svojstvima i gibanjima svjetskog mora</w:t>
            </w:r>
          </w:p>
          <w:p>
            <w:pPr>
              <w:pStyle w:val="Odlomakpopisa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tablicu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stva i gibanja Jadran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toplih i hladnih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rigira/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morskih struj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lu morsku struju koja teče uz zapadne obale Europe</w:t>
            </w:r>
          </w:p>
          <w:p>
            <w:pPr>
              <w:pStyle w:val="Odlomakpopisa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; izlazna kartica s pitanjim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čiti kako učiti, Osobni i socijalni razvoj, Hrvatski jezik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Paragraph"/>
              <w:numPr>
                <w:ilvl w:val="0"/>
                <w:numId w:val="7"/>
              </w:numPr>
              <w:spacing w:before="0" w:after="0"/>
              <w:ind w:left="357" w:hanging="357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</w:t>
            </w:r>
            <w:r>
              <w:rPr>
                <w:rStyle w:val="Normaltextrun"/>
                <w:lang w:val="hr-HR"/>
              </w:rPr>
              <w:t>.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 Učenik ostvaruje dobru komunikaciju s drugima, uspješno surađuje u različitim situacijama i spreman je zatražiti i ponuditi pomoć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 argumentirane odgovore, točno i uredno pisati bilješke, precizno analizirati tematske k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zvijati odgovornost prema sebi i drugima, aktivno sudjelovati u ra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lanoća, valovi, morske mijene, morske stru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metodom brainstormi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u bilježnicu odgovor na pitanje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Kakvo je more?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jtE08Nh1EubJz2CIYEITO</w:t>
              </w:r>
            </w:hyperlink>
          </w:p>
          <w:p>
            <w:pPr>
              <w:pStyle w:val="Odlomakpopisa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</w:t>
            </w:r>
          </w:p>
          <w:p>
            <w:pPr>
              <w:pStyle w:val="Odlomakpopisa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 pitanj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Kakvo je more?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blicu u bilježnicu 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s E-sfere o svojstvima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 o svojstvima svjet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dgovarajući stupac tablic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01. o svojstvima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stva Jadran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toplih i hladnih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dgovarajući stupac tablic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i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/dopunjuj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e E-sfere o gibanjima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o izlaganje učitelja o gibanjima svjet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na str. 102. o gibanjima Jadran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banja Jadranskog mora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atlas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rske struje na Zeml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lu morsku struju koja teče uz zapadne obale Europ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odgovarajući stupac tablic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i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/dopunjuj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vojstva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licu na ploču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video prilog s E-sfere o svojstvima mor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74ac9c68-e9d2-42d1-82a9-fdbc649b7814/?jumpTo=section_12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ust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 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anoću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čemu ovisi slanoća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sječnu slanoću svjetskog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 odgovarajući stupac tablice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01.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liko iznosi slanoća Jadranskog mora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e li Jadransko more slanije od svjetskog mora?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>
                <w:i/>
                <w:i/>
                <w:iCs/>
              </w:rPr>
            </w:pPr>
            <w:r>
              <w:rPr/>
              <w:t xml:space="preserve">metodom razgovora s učenicima </w:t>
            </w:r>
            <w:r>
              <w:rPr>
                <w:b/>
                <w:bCs/>
              </w:rPr>
              <w:t xml:space="preserve">provjerava </w:t>
            </w:r>
            <w:r>
              <w:rPr/>
              <w:t>točnost njihovih odgov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 videa koji se odnosi na temperaturu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čemu ovisi temperatura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101.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e li Jadransko more toplo more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romotri kartu svijeta u atlasu i navedi jedan primjer topog i jedan primjer hladnog mora.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>
                <w:i/>
                <w:i/>
                <w:iCs/>
              </w:rPr>
            </w:pPr>
            <w:r>
              <w:rPr/>
              <w:t xml:space="preserve">metodom razgovora s učenicima </w:t>
            </w:r>
            <w:r>
              <w:rPr>
                <w:b/>
                <w:bCs/>
              </w:rPr>
              <w:t>provjerava</w:t>
            </w:r>
            <w:r>
              <w:rPr/>
              <w:t xml:space="preserve"> točnost njihovih odgov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 videa koji se odnosi na boju i prozirnost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enici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čemu ovise boja i prozirnost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e između toplih i hladnih mora s obzirom na boju i prozirnost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navodi</w:t>
            </w:r>
            <w:r>
              <w:rPr/>
              <w:t xml:space="preserve"> obilježja boje i prozirnosti Jadranskog mora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piše</w:t>
            </w:r>
            <w:r>
              <w:rPr/>
              <w:t xml:space="preserve"> bilješke u odgovarajući stupac tablice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/>
              <w:t xml:space="preserve">kratkim usmenim izlaganjem </w:t>
            </w:r>
            <w:r>
              <w:rPr>
                <w:b/>
                <w:bCs/>
              </w:rPr>
              <w:t>navodi</w:t>
            </w:r>
            <w:r>
              <w:rPr/>
              <w:t xml:space="preserve"> gibanja mora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upućuje </w:t>
            </w:r>
            <w:r>
              <w:rPr/>
              <w:t>učenike na video prilog s E-sfere o gibanjima mora</w:t>
            </w:r>
          </w:p>
          <w:p>
            <w:pPr>
              <w:pStyle w:val="StandardWeb"/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s://www.e-sfera.hr/dodatni-digitalni-sadrzaji/74ac9c68-e9d2-42d1-82a9-fdbc649b7814/?jumpTo=section_14</w:t>
              </w:r>
            </w:hyperlink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>
                <w:bCs/>
              </w:rPr>
            </w:pPr>
            <w:r>
              <w:rPr>
                <w:b/>
              </w:rPr>
              <w:t xml:space="preserve">zaustavlja </w:t>
            </w:r>
            <w:r>
              <w:rPr>
                <w:bCs/>
              </w:rPr>
              <w:t>video</w:t>
            </w:r>
            <w:r>
              <w:rPr>
                <w:b/>
              </w:rPr>
              <w:t xml:space="preserve"> i objašnjava </w:t>
            </w:r>
            <w:r>
              <w:rPr>
                <w:bCs/>
              </w:rPr>
              <w:t>valove kao gibanje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02. o gibanjima Jadranskog mo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 videa koji se odnosi na morske mijene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/>
              <w:t xml:space="preserve">kratkim usmenim izlaganjem </w:t>
            </w:r>
            <w:r>
              <w:rPr>
                <w:b/>
                <w:bCs/>
              </w:rPr>
              <w:t xml:space="preserve">objašnjava </w:t>
            </w:r>
            <w:r>
              <w:rPr/>
              <w:t>nastanak plime i oseke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upućuje</w:t>
            </w:r>
            <w:r>
              <w:rPr/>
              <w:t xml:space="preserve"> učenike na tekst u udžbeniku na str. 102.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zadaje</w:t>
            </w:r>
            <w:r>
              <w:rPr/>
              <w:t xml:space="preserve"> 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avedi obilježja morskih mijena u Jadranskom moru.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 videa koji se odnosi na morske struje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/>
              <w:t xml:space="preserve">kratkim usmenim izlaganjem </w:t>
            </w:r>
            <w:r>
              <w:rPr>
                <w:b/>
                <w:bCs/>
              </w:rPr>
              <w:t xml:space="preserve">objašnjava </w:t>
            </w:r>
            <w:r>
              <w:rPr/>
              <w:t xml:space="preserve">nastanak morskih struja i </w:t>
            </w:r>
            <w:r>
              <w:rPr>
                <w:b/>
                <w:bCs/>
              </w:rPr>
              <w:t>način</w:t>
            </w:r>
            <w:r>
              <w:rPr/>
              <w:t xml:space="preserve"> označavanja na geografskim kartama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upućuje</w:t>
            </w:r>
            <w:r>
              <w:rPr/>
              <w:t xml:space="preserve"> učenike na tematsku kartu </w:t>
            </w:r>
            <w:r>
              <w:rPr>
                <w:i/>
                <w:iCs/>
              </w:rPr>
              <w:t>Morske struje na Zemlji</w:t>
            </w:r>
            <w:r>
              <w:rPr/>
              <w:t xml:space="preserve"> u atlasu na str. 33.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zadaje</w:t>
            </w:r>
            <w:r>
              <w:rPr/>
              <w:t xml:space="preserve"> zadatak učenicima</w:t>
            </w:r>
          </w:p>
          <w:p>
            <w:pPr>
              <w:pStyle w:val="Standard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motri tematsku kartu i napiši u bilježnicu ime tople morske struje koja teče uz zapadne obale Europe.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upućuje </w:t>
            </w:r>
            <w:r>
              <w:rPr/>
              <w:t xml:space="preserve">učenike na tekst u udžbeniku na str. 102. 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zadaje</w:t>
            </w:r>
            <w:r>
              <w:rPr/>
              <w:t xml:space="preserve"> 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piši kretanje morskih struja u Jadranskom moru.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njihovih odgovora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izrav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/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 s pitanjima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ojstva i gibanja svjetskoga i Jadranskoga mo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tbl>
            <w:tblPr>
              <w:tblW w:w="11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3595"/>
              <w:gridCol w:w="3402"/>
              <w:gridCol w:w="2835"/>
            </w:tblGrid>
            <w:tr>
              <w:trPr/>
              <w:tc>
                <w:tcPr>
                  <w:tcW w:w="111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bookmarkStart w:id="0" w:name="_Hlk141545627"/>
                  <w:bookmarkEnd w:id="0"/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SVOJSTVA MORA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obilježj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Svjetsko more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Jadransko more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lanoć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količina soli otopljena u 1 l morske vode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ovisi o količini slatke vode koju donesu rijeke, jačini isparavanj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35‰ ( u 1 litri otopljeno 35 g soli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ija mora- slanij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8‰-slanije od prosjeka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oja i prozirnost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ovise o nanosima rijeka, količini plankton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hladna mora- bogata planktonom, zelenomodre boje, manja prozirnost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a mora- izrazito plave boje, veća prozirnos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izrazito plave boje,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 xml:space="preserve">velike prozirnosti- u prosjeku 30 m,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malo planktona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emperatura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manjuje se udaljavanjem od ekvatora i spuštanjem u morsku dubinu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ko 30⁰C oko ekvatora,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-2⁰C oko polov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o more- nikad se ne zaleđuj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1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2752"/>
              <w:gridCol w:w="2552"/>
              <w:gridCol w:w="3543"/>
            </w:tblGrid>
            <w:tr>
              <w:trPr/>
              <w:tc>
                <w:tcPr>
                  <w:tcW w:w="119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bookmarkStart w:id="1" w:name="_Hlk15739931"/>
                  <w:bookmarkEnd w:id="1"/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GIBANJA MORA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gibanj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uzrok gibanja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obilježj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Svjetsko more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8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Jadransko mor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alov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jetar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 veličinu valova utječu: brzina, smjer i trajanje vjetra te prostranstvo i dubina mor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i valovi dosežu visinu do 25 m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iši valovi do 10 m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e valove stvara jugo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orske struj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talni vjetrovi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olagano, vodoravno gibanje sloja mora u nekom smjeru,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e ,hlad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ople morske struje u pravilu polaze iz ekvatorskih područja, a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ladne morske struje iz hladnijih područja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reću se u obrnutom smjeru od kazaljke na satu- ulazi uz istočnu obalu (hrvatsku) kao topla struja, izlazi uz zapadnu (talijansku) kao hladna struja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orske mijen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rivlačna sila Sunca i Mjeseca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plima- podizanje razine mora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oseka- spuštanje razine mor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jveće razlike u zaljevu Fundy (Sjeverna Amerika)- 15 m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le razlike između plime i oseke ( 30-90 cm),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raste od južnog prema sjevernom Jadran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čunaj koliko je grama soli otopljeno u 5 litara vode Jadranskog mora, a koliko u jednoj litri vode Mrtvog mo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ši Jadransko more s obzirom na boju, temperaturu (toplo ili hladno more), prozirnost (more velike ili male prozirnosti), slanoću (veće ili manje slanoće od prosjeka svjetskog mor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gibanja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plima, a što oseka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uzroke velike slanoće Mrtvog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desalinizacija?  Pokaži na geografskoj karti svijeta područja u kojima je proces desalinizacije najzastupljeniji. Objasni zašto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svs.gsfc.nasa.gov/3652</w:t>
              </w:r>
            </w:hyperlink>
            <w:r>
              <w:rPr>
                <w:rStyle w:val="Eop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b w:val="false"/>
                <w:b w:val="false"/>
                <w:kern w:val="2"/>
                <w:lang w:eastAsia="en-US"/>
              </w:rPr>
            </w:pPr>
            <w:hyperlink r:id="rId9">
              <w:r>
                <w:rPr>
                  <w:rStyle w:val="InternetLink"/>
                  <w:b/>
                  <w:kern w:val="2"/>
                  <w:lang w:eastAsia="en-US"/>
                </w:rPr>
                <w:t>https://www.e-sfera.hr/dodatni-digitalni-sadrzaji/74ac9c68-e9d2-42d1-82a9-fdbc649b7814/?jumpTo=section_12</w:t>
              </w:r>
            </w:hyperlink>
            <w:r>
              <w:rPr>
                <w:b w:val="false"/>
                <w:kern w:val="2"/>
                <w:lang w:eastAsia="en-US"/>
              </w:rPr>
              <w:t xml:space="preserve"> ( video prilog E-sfera, Svojstva mor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74ac9c68-e9d2-42d1-82a9-fdbc649b7814/?jumpTo=section_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video prilog E-sfera, Gibanja mor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jtE08Nh1EubJz2CIYEIT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materijali za nastavni sat pripremljeni u digitalnom alatu Wakele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5740045"/>
      <w:bookmarkStart w:id="6" w:name="_Hlk14504675"/>
      <w:bookmarkStart w:id="7" w:name="_Hlk15740045"/>
      <w:bookmarkEnd w:id="6"/>
      <w:bookmarkEnd w:id="3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5740045"/>
      <w:bookmarkStart w:id="9" w:name="_Hlk15740045"/>
      <w:bookmarkEnd w:id="9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log 1. Izlazna kartica s pitanjima za provjeru usvojenosti isho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15740158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vojstva i gibanja svjetskoga i Jadranskoga mo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broji četiri svojstva mo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ZADATAK RIJEŠI UZ POMOĆ PRILOŽENIH FOTOGRAFIJ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Na crte ispod fotografija upiši naziv gibanja mora koje  prikazuje fotografi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38300" cy="120777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866900" cy="123825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SLJEDEĆEM ZADATKU AKO SMATRAŠ DA JE TVRDNJA TOČNA ZAOKRUŽI SLOVO T, AKO SMATRAŠ DA JE NETOČNA ZAOKRUŽI SLOVO 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) Jadransko more slanije je od prosjeka svjetskog mora.                            T        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Morske struje u Jadransko more ulaze kao hladne, a izlaze kao tople.    T        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Jadransko more zelenomodre je boje zbog velike količine planktona.     T       N</w:t>
      </w:r>
      <w:bookmarkEnd w:id="10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Calibri" w:cs="Calibri"/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jtE08Nh1EubJz2CIYEITO" TargetMode="External"/><Relationship Id="rId3" Type="http://schemas.openxmlformats.org/officeDocument/2006/relationships/hyperlink" Target="https://www.e-sfera.hr/dodatni-digitalni-sadrzaji/74ac9c68-e9d2-42d1-82a9-fdbc649b7814/?jumpTo=section_12" TargetMode="External"/><Relationship Id="rId4" Type="http://schemas.openxmlformats.org/officeDocument/2006/relationships/hyperlink" Target="https://www.e-sfera.hr/dodatni-digitalni-sadrzaji/74ac9c68-e9d2-42d1-82a9-fdbc649b7814/?jumpTo=section_14" TargetMode="External"/><Relationship Id="rId5" Type="http://schemas.openxmlformats.org/officeDocument/2006/relationships/hyperlink" Target="https://svs.gsfc.nasa.gov/3652" TargetMode="External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www.e-sfera.hr/dodatni-digitalni-sadrzaji/74ac9c68-e9d2-42d1-82a9-fdbc649b7814/?jumpTo=section_12" TargetMode="External"/><Relationship Id="rId10" Type="http://schemas.openxmlformats.org/officeDocument/2006/relationships/hyperlink" Target="https://www.e-sfera.hr/dodatni-digitalni-sadrzaji/74ac9c68-e9d2-42d1-82a9-fdbc649b7814/?jumpTo=section_14" TargetMode="External"/><Relationship Id="rId11" Type="http://schemas.openxmlformats.org/officeDocument/2006/relationships/hyperlink" Target="https://wakelet.com/wake/jtE08Nh1EubJz2CIYEITO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5:48:00Z</dcterms:created>
  <dc:creator>Jasna</dc:creator>
  <dc:description/>
  <cp:keywords/>
  <dc:language>en-US</dc:language>
  <cp:lastModifiedBy>Vinko Balaško</cp:lastModifiedBy>
  <dcterms:modified xsi:type="dcterms:W3CDTF">2023-07-29T15:58:00Z</dcterms:modified>
  <cp:revision>3</cp:revision>
  <dc:subject/>
  <dc:title/>
</cp:coreProperties>
</file>